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Konspekt zajęć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 39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: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wadząca:</w:t>
      </w:r>
      <w:r>
        <w:rPr/>
        <w:t xml:space="preserve"> 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>Poziom:</w:t>
      </w:r>
      <w:r>
        <w:rPr/>
        <w:t xml:space="preserve"> I</w:t>
      </w:r>
    </w:p>
    <w:p>
      <w:pPr>
        <w:pStyle w:val="Normal"/>
        <w:jc w:val="both"/>
        <w:rPr/>
      </w:pPr>
      <w:r>
        <w:rPr>
          <w:b/>
        </w:rPr>
        <w:t>Aktywność:</w:t>
      </w:r>
      <w:r>
        <w:rPr/>
        <w:t xml:space="preserve"> społeczna</w:t>
      </w:r>
    </w:p>
    <w:p>
      <w:pPr>
        <w:pStyle w:val="Normal"/>
        <w:jc w:val="both"/>
        <w:rPr/>
      </w:pPr>
      <w:r>
        <w:rPr>
          <w:b/>
        </w:rPr>
        <w:t>Temat:</w:t>
      </w:r>
      <w:r>
        <w:rPr/>
        <w:t xml:space="preserve"> Nie rozmawiaj z obcy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e: 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Cel ogóln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świadomienie zagrożeń płynących z kontaktu z nieznajomymi osobami </w:t>
      </w:r>
    </w:p>
    <w:p>
      <w:pPr>
        <w:pStyle w:val="Normal"/>
        <w:spacing w:lineRule="auto" w:line="360"/>
        <w:ind w:left="708" w:hanging="0"/>
        <w:jc w:val="both"/>
        <w:rPr>
          <w:b/>
          <w:b/>
        </w:rPr>
      </w:pPr>
      <w:r>
        <w:rPr>
          <w:b/>
        </w:rPr>
        <w:t>Cele szczegółowe – dzieck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trafi słuchać ze zrozumienie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dgrywa określone role w zabawach tematycznyc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etod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dająca: rozmow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raktyczna – aktywizująca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zabawa ruchowa „Pilu, pilu gąski do domu”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Formy:</w:t>
      </w:r>
      <w:r>
        <w:rPr/>
        <w:t xml:space="preserve">  indywidualna, zespołow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posoby różnicowania metod i form pracy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Środki dydaktyczne:</w:t>
      </w:r>
      <w:r>
        <w:rPr/>
        <w:t xml:space="preserve"> ilustracja przedstawiająca  „Czerwonego Kapturka” (załącznik nr 1), tekst z dialogiem do zabawy „Pilu, pilu gąski do domu” (załącznik nr 2)</w:t>
      </w:r>
    </w:p>
    <w:p>
      <w:pPr>
        <w:pStyle w:val="Normal"/>
        <w:rPr/>
      </w:pPr>
      <w:r>
        <w:rPr/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  <w:t>Przebie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jęcia wprowadzając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uczyciel pokazuje dzieciom ilustrację przedstawiającą baśniowego Czerwonego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Kapturka (załącznik nr 1), po czym opowiada dzieciom bajkę ze szczególnym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uwzględnieniem morału płynącego z opowieśc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bawa ruchowa „Pilu, pilu gąski do domu”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auczyciel stoi w jednym końcu sali – to mama gąska. Pozostałe dzieci stoją naprzeciwko w luźnej gromadce – są gąskami. Jedno dziecko stoi z boku – jest wilkiem. Na początku zabawy odbywa się dialog między mamą gąską, a dziećmi gąskami. (załącznik nr 2).</w:t>
      </w:r>
    </w:p>
    <w:p>
      <w:pPr>
        <w:pStyle w:val="Normal"/>
        <w:ind w:left="360" w:hanging="0"/>
        <w:jc w:val="both"/>
        <w:rPr/>
      </w:pPr>
      <w:r>
        <w:rPr/>
        <w:t>Dzieci biegną do mamy gąski. W tym czasie wilk stara się złapać biegnące dzieci – gąski. Te, które zostają złapane – zamieniają się w wilki. Za każdym razem gąski wracają na wyznaczone miejsce zabaw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kcja cis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auczyciel wraz z dziećmi siedzi na elipsie. Nauczyciel ubiera czerwony kapturek (wykonany uprzednio z papieru), po czym przekazuje go kolejnej osobie, wkładając na jej głowę. Każde dziecko - w ciszy – nakłada  kapturek  następnej osobie, do momentu, aż kapturek nie wróci do nauczyciel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Załączniki</w:t>
      </w:r>
      <w:r>
        <w:rPr/>
        <w:t>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5576570" cy="3856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Załącznik nr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Pilu, pilu gąski, do domu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Boimy się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Czego 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Wilka złego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Gdzie on jest 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Za lasami, za górami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Co robi 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Nóż ostrzy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Na kogo?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Na nas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To pilu, pilu gąski do domu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23:52:00Z</dcterms:created>
  <dc:creator/>
  <dc:description/>
  <cp:keywords/>
  <dc:language>en-US</dc:language>
  <cp:lastModifiedBy>Ślimaczek</cp:lastModifiedBy>
  <dcterms:modified xsi:type="dcterms:W3CDTF">2015-11-22T14:33:00Z</dcterms:modified>
  <cp:revision>6</cp:revision>
  <dc:subject/>
  <dc:title/>
</cp:coreProperties>
</file>